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385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листопада 2016 року                                                              18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lang w:val="uk-UA"/>
        </w:rPr>
        <w:t xml:space="preserve">Про погодження призначення на посаду </w:t>
      </w:r>
      <w:r>
        <w:rPr>
          <w:b/>
          <w:sz w:val="28"/>
          <w:szCs w:val="28"/>
          <w:lang w:val="uk-UA"/>
        </w:rPr>
        <w:t>заступника головного лікаря з експертизи тимчасової непрацездатності Комунального закладу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«Вінницький районний медичний центр первинної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ко-санітарної допомоги» Вінницької районної ради  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ремету Юрія Петровича</w:t>
      </w:r>
    </w:p>
    <w:p>
      <w:pPr>
        <w:pStyle w:val="Normal"/>
        <w:ind w:right="-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2 ст. 43, ст. 59 Закону України «Про місцеве самоврядування в Україні», </w:t>
      </w:r>
      <w:r>
        <w:rPr>
          <w:sz w:val="28"/>
          <w:szCs w:val="28"/>
        </w:rPr>
        <w:t>ст.21, п.1 ч. 1. ст.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ексу Законів про Працю України</w:t>
      </w:r>
      <w:r>
        <w:rPr>
          <w:sz w:val="28"/>
          <w:szCs w:val="28"/>
          <w:lang w:val="uk-UA"/>
        </w:rPr>
        <w:t>, розглянувши заяву Шеремети Ю.П. від 29.11.2016 року, враховуючи висновок постійної комісії районної ради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районна рада</w:t>
      </w:r>
    </w:p>
    <w:p>
      <w:pPr>
        <w:pStyle w:val="Heading3"/>
        <w:shd w:fill="FFFFFF" w:val="clea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</w:t>
      </w:r>
      <w:r>
        <w:rPr>
          <w:sz w:val="28"/>
          <w:lang w:val="uk-UA"/>
        </w:rPr>
        <w:t xml:space="preserve">призначення на посаду </w:t>
      </w:r>
      <w:r>
        <w:rPr>
          <w:sz w:val="28"/>
          <w:szCs w:val="28"/>
          <w:lang w:val="uk-UA"/>
        </w:rPr>
        <w:t>заступника головного лікаря з експертизи тимчасової непрацездатності Комунального закладу «Вінницький районний медичний центр первинної медико-санітарної допомоги» Вінницької районної ради  Шеремету Юрія Петровича, з дня прийняття даного рішення.</w:t>
      </w:r>
    </w:p>
    <w:p>
      <w:pPr>
        <w:pStyle w:val="Normal"/>
        <w:tabs>
          <w:tab w:val="clear" w:pos="708"/>
          <w:tab w:val="left" w:pos="1080" w:leader="none"/>
          <w:tab w:val="left" w:pos="972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2. Призначити тимчасово з 01 грудня 2016 року заступника головного лікаря з експертизи тимчасової непрацездатності Комунального закладу «Вінницький районний медичний центр первинної медико-санітарної допомоги» Вінницької районної ради  Шеремету Юрія Петровича виконуючим обов’язки головного лікаря Комунального закладу «Вінницький районний медичний центр первинної медико-санітарної допомоги» Вінницької районної ради на час до заміщення вакантної посади головного лікаря Комунального закладу «Вінницький районний медичний центр первинної медико-санітарної допомоги» Вінницької районної ради та доручити здійснювати управління закладом відповідно до розділу 6 Статуту Комунального закладу «Вінницький районний медичний центр первинної медико-санітарної допомоги» Вінницької районної ради  «Управління центром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72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освіти, культури, духовного відродження, сім'ї, молоді, соціального захисту населення та охорони здоров'я (Закревська Т.П.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7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tabs>
          <w:tab w:val="clear" w:pos="708"/>
          <w:tab w:val="center" w:pos="4822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Шабленко А.К.</w:t>
        <w:tab/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4:00Z</dcterms:created>
  <dc:creator>Игорь</dc:creator>
  <dc:description/>
  <cp:keywords/>
  <dc:language>en-US</dc:language>
  <cp:lastModifiedBy>ИРА</cp:lastModifiedBy>
  <cp:lastPrinted>2015-03-26T10:51:00Z</cp:lastPrinted>
  <dcterms:modified xsi:type="dcterms:W3CDTF">2016-12-02T07:55:00Z</dcterms:modified>
  <cp:revision>4</cp:revision>
  <dc:subject/>
  <dc:title>тПРОЕКТ</dc:title>
</cp:coreProperties>
</file>